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1"/>
        <w:rPr>
          <w:rFonts w:ascii="Arial" w:hAnsi="Arial" w:eastAsia="Times New Roman" w:cs="Arial"/>
          <w:color w:val="5C5D5E"/>
          <w:sz w:val="45"/>
          <w:szCs w:val="45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45"/>
          <w:lang w:eastAsia="ru-RU"/>
        </w:rPr>
        <w:t>Новогодние праздники в Баден-Баден термы Реж!</w:t>
      </w:r>
    </w:p>
    <w:p>
      <w:pPr>
        <w:pStyle w:val="Style14"/>
        <w:spacing w:before="0" w:after="150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Пакет "Новогодний" с 31 декабря по 2 января: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Проживание, 3-разовое питание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Детская комната, парковка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Банкет 31 декабря с 21:00 до 02:00 с шоу-программой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Новогодние гуляния на улице, днём 1 января 2021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Праздничная вечеринка 1 января 2021 с 18:00 до 23:00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Безлимитное купание в термальных бассейнах</w:t>
      </w:r>
    </w:p>
    <w:p>
      <w:pPr>
        <w:pStyle w:val="Style14"/>
        <w:spacing w:before="0" w:after="15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езд 31.12.2020 в 16:00, выезд 02.01.2021 в 14:00</w:t>
      </w:r>
    </w:p>
    <w:p>
      <w:pPr>
        <w:pStyle w:val="Style14"/>
        <w:spacing w:before="0" w:after="15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31 декабря:</w:t>
      </w:r>
    </w:p>
    <w:p>
      <w:pPr>
        <w:pStyle w:val="Style14"/>
        <w:spacing w:before="0" w:after="15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· Ведущий Новогоднего вечера - Роман Соколов.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· Танцевальный проект Funny Dance - участники шоу «Танцы» на ТНТ.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· Огненно-пиротехническое представление от компании «Fire Studio».</w:t>
      </w:r>
    </w:p>
    <w:p>
      <w:pPr>
        <w:pStyle w:val="Style14"/>
        <w:spacing w:before="0" w:after="150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1 января:</w:t>
      </w:r>
    </w:p>
    <w:p>
      <w:pPr>
        <w:pStyle w:val="Style14"/>
        <w:spacing w:before="0" w:after="15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· Уличные гуляния, ведущий Роман Соколов.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· Интересная вечерняя программа.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· Выступление фокусника Олега Толстобро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150"/>
                          <w:jc w:val="center"/>
                          <w:rPr>
                            <w:rFonts w:ascii="Arial" w:hAnsi="Arial" w:eastAsia="Times New Roman" w:cs="Arial"/>
                            <w:color w:val="444444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FF0000"/>
                            <w:sz w:val="21"/>
                            <w:lang w:eastAsia="ru-RU"/>
                          </w:rPr>
                          <w:t>Прайс на Новогодний тур с 31.12.2020 по 02.01.202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150"/>
                          <w:rPr>
                            <w:rFonts w:ascii="Arial" w:hAnsi="Arial" w:eastAsia="Times New Roman" w:cs="Arial"/>
                            <w:color w:val="444444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Стандарт - 37 850 руб(2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Стандарт "рестайл" одноместный - 22 850 руб(1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Стандарт "рестайл" - 39 650 руб(2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Стандарт 2-х комнатный - 55 550 руб(3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Семейный двухкомнатный - 69 250 руб(4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Люкс "рестайл" - 48 350 руб(2 чел)</w:t>
                        </w:r>
                        <w:r>
                          <w:rPr>
                            <w:rFonts w:eastAsia="Times New Roman" w:cs="Arial" w:ascii="Arial" w:hAnsi="Arial"/>
                            <w:color w:val="444444"/>
                            <w:sz w:val="21"/>
                            <w:szCs w:val="21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1"/>
                            <w:szCs w:val="21"/>
                            <w:lang w:eastAsia="ru-RU"/>
                          </w:rPr>
                          <w:t>Дополнительное место - 16 150 руб(взр); 14 750 руб(реб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6:00Z</dcterms:created>
  <dc:creator>Admin</dc:creator>
  <dc:description/>
  <cp:keywords/>
  <dc:language>en-US</dc:language>
  <cp:lastModifiedBy>Admin</cp:lastModifiedBy>
  <dcterms:modified xsi:type="dcterms:W3CDTF">2020-11-13T10:08:00Z</dcterms:modified>
  <cp:revision>1</cp:revision>
  <dc:subject/>
  <dc:title/>
</cp:coreProperties>
</file>