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32"/>
          <w:szCs w:val="32"/>
        </w:rPr>
        <w:t>Санаторий «Жемчужина Зауралья»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. Шадринск, Курганская об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ая реабилитация пациентов с пневмонией, вызванной новой  коронавирусной инфекцией COVID-19</w:t>
      </w:r>
    </w:p>
    <w:p>
      <w:pPr>
        <w:pStyle w:val="Style15"/>
        <w:jc w:val="both"/>
        <w:rPr/>
      </w:pPr>
      <w:r>
        <w:rPr/>
        <w:t xml:space="preserve">Программы направлены не только на восстановление защитных функций организма, но и на устранение отдаленных последствий перенесенного COVID-19 со стороны дыхательной и других систем организма, а также стабилизацию психического здоровья после перенесенной стрессовой ситуации. </w:t>
      </w:r>
    </w:p>
    <w:p>
      <w:pPr>
        <w:pStyle w:val="Style15"/>
        <w:jc w:val="both"/>
        <w:rPr/>
      </w:pPr>
      <w:r>
        <w:rPr/>
        <w:t xml:space="preserve">В медицинском центре здравницы «Жемчужина Зауралья» в рамках новой медицинской программы «ЛЕГКОЕ ДЫХАНИЕ» для восстановления и нормализации работы органов бронхолегочной системы отдыхающим предлагаются лечебные сеансы в </w:t>
      </w:r>
      <w:r>
        <w:rPr>
          <w:b/>
          <w:bCs/>
        </w:rPr>
        <w:t>соляной пещере</w:t>
      </w:r>
      <w:r>
        <w:rPr/>
        <w:t xml:space="preserve"> – комнате лечебного микроклимата, стены и пол которой выполнены из натурального природного хлорида натрия (натриевая соль). Вдыхание сухого солевого аэрозоля благоприятно воздействует на органы дыхания: способствует разжижению мокроты и улучшению выведению ее из бронхов, облегчает дыхание и улучшает вентиляцию легких. </w:t>
      </w:r>
    </w:p>
    <w:p>
      <w:pPr>
        <w:pStyle w:val="Style15"/>
        <w:jc w:val="both"/>
        <w:rPr/>
      </w:pPr>
      <w:r>
        <w:rPr/>
        <w:t xml:space="preserve">Кроме того, в новой санаторной программе предлагаются и современные методики иммуностимуляции - внутривенное введение озонированного раствора. Курс </w:t>
      </w:r>
      <w:r>
        <w:rPr>
          <w:b/>
          <w:bCs/>
        </w:rPr>
        <w:t>внутривенной озонотерапии</w:t>
      </w:r>
      <w:r>
        <w:rPr/>
        <w:t xml:space="preserve"> будет полезен также и практически здоровым людям, так как помимо иммуностимулирующего действия, медицинский озон обладает противовирусным, противовоспалительным и регенерирующим эффектами. </w:t>
      </w:r>
    </w:p>
    <w:p>
      <w:pPr>
        <w:pStyle w:val="Style15"/>
        <w:jc w:val="both"/>
        <w:rPr/>
      </w:pPr>
      <w:r>
        <w:rPr/>
        <w:t xml:space="preserve">Также, в новые медицинские программы для с целью повышения защитных сил организма используются природные лечебные факторы: </w:t>
      </w:r>
      <w:r>
        <w:rPr>
          <w:b/>
          <w:bCs/>
        </w:rPr>
        <w:t>апитерапия</w:t>
      </w:r>
      <w:r>
        <w:rPr/>
        <w:t xml:space="preserve"> – применение самих пчёл и продуктов пчеловодства (мед, прополис – природные антибиотики и антиоксиданты) в лечебных целях. Лечение пчелами полезно при многих неврологических и кардиологических заболеваниях, а также других проблемах со здоровьем. </w:t>
      </w:r>
    </w:p>
    <w:p>
      <w:pPr>
        <w:pStyle w:val="Style15"/>
        <w:jc w:val="both"/>
        <w:rPr/>
      </w:pPr>
      <w:r>
        <w:rPr/>
        <w:t xml:space="preserve">Очень важным этапом возвращения к привычному образу жизни после длительного периода самоизоляции является стабилизация психического здоровья и достижение внутреннего баланса. Справиться со стрессом и достичь внутренней гармонии поможет медицинский психолог на специализированном приеме, в рамках которого можно пройти тестирование - выявить причины тревожного состояния, а на сеансах групповой </w:t>
      </w:r>
      <w:r>
        <w:rPr>
          <w:b/>
          <w:bCs/>
        </w:rPr>
        <w:t>психотерапии</w:t>
      </w:r>
      <w:r>
        <w:rPr/>
        <w:t xml:space="preserve"> специалисты помогут победить нервозность и снять напряжение. </w:t>
      </w:r>
    </w:p>
    <w:p>
      <w:pPr>
        <w:pStyle w:val="Style15"/>
        <w:jc w:val="both"/>
        <w:rPr/>
      </w:pPr>
      <w:r>
        <w:rPr/>
        <w:t xml:space="preserve">В новой медицинской программе «ЛЕГКОЕ ДЫХАНИЕ» для отдыхающих санаториев предусмотрено до пяти процедур в день. </w:t>
      </w:r>
    </w:p>
    <w:p>
      <w:pPr>
        <w:pStyle w:val="Style15"/>
        <w:spacing w:before="280" w:after="5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имость 1 места в 2х местном номере с лечение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ноябре - 3100 руб./сутки    В декабре- 2290 руб./сут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имость 1 местного номера с лечение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ноябре  - 4450 руб./сутки    В декабре – 3750 руб/сут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45:00Z</dcterms:created>
  <dc:creator>Admin</dc:creator>
  <dc:description/>
  <cp:keywords/>
  <dc:language>en-US</dc:language>
  <cp:lastModifiedBy>Admin</cp:lastModifiedBy>
  <dcterms:modified xsi:type="dcterms:W3CDTF">2020-11-13T07:59:00Z</dcterms:modified>
  <cp:revision>3</cp:revision>
  <dc:subject/>
  <dc:title/>
</cp:coreProperties>
</file>