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81250" cy="1322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Репертуар на декабрь 2020 г.</w:t>
      </w:r>
    </w:p>
    <w:tbl>
      <w:tblPr>
        <w:tblW w:w="97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5"/>
        <w:gridCol w:w="6520"/>
        <w:gridCol w:w="851"/>
        <w:gridCol w:w="764"/>
      </w:tblGrid>
      <w:tr>
        <w:trPr>
          <w:trHeight w:val="231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1 декабря (в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опера ТРАВИА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231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 декабря (ср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ЛЕБЕДИНОЕ ОЗЕРО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64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3 декабря (ч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опер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АРСКАЯ НЕВЕСТА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69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4 декабря (п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балет РОМЕО И ДЖУЛЬЕТ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69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5 декабря (сб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балет РОМЕО И ДЖУЛЬЕТ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63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6 декабря (вс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опера МАДАМ БАТТЕРФЛАЙ    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00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8 декабря (в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ЖИЗЕЛЬ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50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9 декабря (ср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опера ЛЮЧИЯ ДИ ЛАММЕРМУР            </w:t>
            </w: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18"/>
                <w:szCs w:val="18"/>
                <w:lang w:eastAsia="hi-IN" w:bidi="hi-IN"/>
              </w:rPr>
              <w:t>Премьера!!!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39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10 декабря (ч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опера СЕВИЛЬСКИЙ ЦИРЮЛЬНИК      </w:t>
            </w: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18"/>
                <w:szCs w:val="18"/>
                <w:lang w:eastAsia="hi-IN" w:bidi="hi-IN"/>
              </w:rPr>
              <w:t>Премьера!!!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12+ </w:t>
            </w:r>
          </w:p>
        </w:tc>
      </w:tr>
      <w:tr>
        <w:trPr>
          <w:trHeight w:val="115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11 декабря (п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опера ЕВГЕНИЙ ОНЕГИ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4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12 декабря (сб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 ЖИЗЕЛЬ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82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13 декабря (вс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опера ТУРАНДОТ    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05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16 декабря (ср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ТЩЕТНАЯ ПРЕДОСТОРОЖНОСТЬ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82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18 декабря  (п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РОЖДЕСТВЕНСКИЙ КОНЦЕРТ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15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19 декабря (сб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РОЖДЕСТВЕНСКИЙ КОНЦЕРТ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206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0 декабря (вс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СНЕЖНАЯ КОРОЛЕВА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1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  <w:tr>
        <w:trPr>
          <w:trHeight w:val="140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0 декабря (вс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СНЕЖНАЯ КОРОЛЕВА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  <w:tr>
        <w:trPr>
          <w:trHeight w:val="73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2 декабря (в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ЛЕБЕДИНОЕ ОЗЕРО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35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3 декабря (ср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ЛЕБЕДИНОЕ ОЗЕРО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9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4 декабря (ч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РОЖДЕСТВЕНСКИЙ КОНЦЕРТ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74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5 декабря (п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балет РОМЕО И ДЖУЛЬЕТ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1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74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5 декабря (п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балет РОМЕО И ДЖУЛЬЕТ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6 декабря (сб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опера МОРОЗКО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1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6 декабря (сб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РОЖДЕСТВЕНСКИЙ КОНЦЕРТ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7 декабря (вс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опера  МОРОЗКО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1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7 декабря (вс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РОЖДЕСТВЕНСКИЙ КОНЦЕРТ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8 декабря (пн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СНЕЖНАЯ КОРОЛЕВА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1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8 декабря (пн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СНЕЖНАЯ КОРОЛЕВА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9 декабря (в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опера  МОРОЗКО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1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29 декабря (в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РОЖДЕСТВЕНСКИЙ КОНЦЕРТ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2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30 декабря (ср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СНЕЖНАЯ КОРОЛЕВА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1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30 декабря (ср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СНЕЖНАЯ КОРОЛЕВА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8:3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  <w:tr>
        <w:trPr>
          <w:trHeight w:val="107" w:hRule="atLeas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shd w:fill="FFFFFF" w:val="clear"/>
                <w:lang w:eastAsia="hi-IN" w:bidi="hi-IN"/>
              </w:rPr>
              <w:t>31 декабря (чт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балет СНЕЖНАЯ КОРОЛЕВА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1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+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  <w:t xml:space="preserve"> 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  <w:t>Отдел продаж и маркетин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  <w:t>Зарипова Лилия Ирек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zxx" w:eastAsia="zxx" w:bidi="zxx"/>
        </w:rPr>
        <w:t>Р.т. +7 (343) 350-80-57, моб. +7 922 204 00 59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en-US" w:eastAsia="zxx" w:bidi="zxx"/>
        </w:rPr>
        <w:t>zaripov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zxx" w:bidi="zxx"/>
        </w:rPr>
        <w:t>-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en-US" w:eastAsia="zxx" w:bidi="zxx"/>
        </w:rPr>
        <w:t>li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zxx" w:bidi="zxx"/>
        </w:rPr>
        <w:t>@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en-US" w:eastAsia="zxx" w:bidi="zxx"/>
        </w:rPr>
        <w:t>uraloper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zxx" w:bidi="zxx"/>
        </w:rPr>
        <w:t>.</w:t>
      </w:r>
      <w:r>
        <w:rPr>
          <w:rFonts w:eastAsia="Lucida Sans Unicode" w:cs="Mangal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45:00Z</dcterms:created>
  <dc:creator>sales</dc:creator>
  <dc:description/>
  <dc:language>en-US</dc:language>
  <cp:lastModifiedBy>sales</cp:lastModifiedBy>
  <cp:lastPrinted>2020-10-20T11:36:00Z</cp:lastPrinted>
  <dcterms:modified xsi:type="dcterms:W3CDTF">2020-11-12T09:45:00Z</dcterms:modified>
  <cp:revision>2</cp:revision>
  <dc:subject/>
  <dc:title/>
</cp:coreProperties>
</file>