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32"/>
          <w:szCs w:val="32"/>
        </w:rPr>
        <w:t>Санатории-профилакторий «Каменный пояс» г. Каменск-Уральск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билитация пациентов с пневмонией, вызванной новой  коронавирусной инфекцией COVID-19.</w:t>
      </w:r>
    </w:p>
    <w:p>
      <w:pPr>
        <w:pStyle w:val="Normal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рограмма составляется индивидуально для каждого пациента и включает в себя :</w:t>
      </w:r>
      <w:r>
        <w:rPr>
          <w:b/>
          <w:bCs/>
          <w:color w:val="000000"/>
          <w:sz w:val="26"/>
          <w:szCs w:val="26"/>
        </w:rPr>
        <w:br/>
      </w:r>
      <w:r>
        <w:rPr>
          <w:color w:val="000000"/>
          <w:sz w:val="26"/>
          <w:szCs w:val="26"/>
        </w:rPr>
        <w:t xml:space="preserve">1. </w:t>
      </w:r>
      <w:r>
        <w:rPr>
          <w:rStyle w:val="StrongEmphasis"/>
          <w:color w:val="000000"/>
          <w:sz w:val="26"/>
          <w:szCs w:val="26"/>
        </w:rPr>
        <w:t>Противовоспалительные методы</w:t>
      </w:r>
      <w:r>
        <w:rPr>
          <w:color w:val="000000"/>
          <w:sz w:val="26"/>
          <w:szCs w:val="26"/>
        </w:rPr>
        <w:t>:</w:t>
        <w:br/>
        <w:t>- лечебный массаж</w:t>
        <w:br/>
        <w:t>- вибротерапия</w:t>
        <w:br/>
        <w:t>- импульсные токи, гальванизация, индуктотермия, ультразвук</w:t>
        <w:br/>
        <w:t>- инфракрасная  лазеротерапия (аппликационные методы, надвенное облучение)</w:t>
        <w:br/>
        <w:t>- парафино-озокеритовые аппликации</w:t>
        <w:br/>
        <w:t>- сероводородные ванны</w:t>
        <w:br/>
      </w:r>
      <w:r>
        <w:rPr>
          <w:rStyle w:val="StrongEmphasis"/>
          <w:color w:val="000000"/>
          <w:sz w:val="26"/>
          <w:szCs w:val="26"/>
        </w:rPr>
        <w:t>2. Методы воздействия на респираторный  тракт</w:t>
      </w:r>
      <w:r>
        <w:rPr>
          <w:color w:val="000000"/>
          <w:sz w:val="26"/>
          <w:szCs w:val="26"/>
        </w:rPr>
        <w:br/>
        <w:t>- оксигенотерапия</w:t>
        <w:br/>
        <w:t>- ингаляции минеральной водой, лекарственные, солевые (Галонеб)</w:t>
        <w:br/>
        <w:t>- спелеокамера</w:t>
        <w:br/>
      </w:r>
      <w:r>
        <w:rPr>
          <w:rStyle w:val="StrongEmphasis"/>
          <w:color w:val="000000"/>
          <w:sz w:val="26"/>
          <w:szCs w:val="26"/>
        </w:rPr>
        <w:t>3. Методы воздействия на сердечно-сосудистую систему</w:t>
      </w:r>
      <w:r>
        <w:rPr>
          <w:color w:val="000000"/>
          <w:sz w:val="26"/>
          <w:szCs w:val="26"/>
        </w:rPr>
        <w:br/>
        <w:t>- сухие углекислые ванны</w:t>
        <w:br/>
        <w:t>- ароматические жемчужные, морские ванны</w:t>
        <w:br/>
        <w:t>- магнитотерапия, (аппараты Авангард, Полимаг, Полюс)</w:t>
        <w:br/>
      </w:r>
      <w:r>
        <w:rPr>
          <w:rStyle w:val="StrongEmphasis"/>
          <w:color w:val="000000"/>
          <w:sz w:val="26"/>
          <w:szCs w:val="26"/>
        </w:rPr>
        <w:t>4. Методы коррекции обмена веществ</w:t>
      </w:r>
      <w:r>
        <w:rPr>
          <w:color w:val="000000"/>
          <w:sz w:val="26"/>
          <w:szCs w:val="26"/>
        </w:rPr>
        <w:br/>
        <w:t>- гипербарическая оксигенация (барокамера)</w:t>
        <w:br/>
        <w:t>- озонотерапия внутривенно</w:t>
        <w:br/>
        <w:t>- прием минеральной воды (Обуховская, Шадринская)</w:t>
        <w:br/>
        <w:t>- кислородный коктейль, отвары трав</w:t>
        <w:br/>
        <w:t>- сбалансированное, витаминизированное диетическое питание.</w:t>
        <w:br/>
      </w:r>
      <w:r>
        <w:rPr>
          <w:rStyle w:val="StrongEmphasis"/>
          <w:color w:val="000000"/>
          <w:sz w:val="26"/>
          <w:szCs w:val="26"/>
        </w:rPr>
        <w:t>5. Психорелаксирующие, седативные методы</w:t>
      </w:r>
      <w:r>
        <w:rPr>
          <w:b/>
          <w:bCs/>
          <w:color w:val="000000"/>
          <w:sz w:val="26"/>
          <w:szCs w:val="26"/>
        </w:rPr>
        <w:br/>
      </w:r>
      <w:r>
        <w:rPr>
          <w:color w:val="000000"/>
          <w:sz w:val="26"/>
          <w:szCs w:val="26"/>
        </w:rPr>
        <w:t>- гальванизация головного мозга, электрофорез седативными .препаратами,     Инфита-терапия</w:t>
        <w:br/>
        <w:t>- 4-х камерные гальванические ванны</w:t>
        <w:br/>
        <w:t>- подводный массаж (ручной, автомат)</w:t>
        <w:br/>
        <w:t>- вихревые ванны для рук, ног</w:t>
        <w:br/>
        <w:t>- лазеротерапия, иглорефлексотерапия</w:t>
        <w:br/>
        <w:t>- в кабинете ЛФК - дыхательная гимнастика, скандинавская ходьба в сосновом бору.</w:t>
        <w:br/>
        <w:br/>
      </w:r>
      <w:r>
        <w:rPr>
          <w:rStyle w:val="StrongEmphasis"/>
          <w:color w:val="000000"/>
          <w:sz w:val="26"/>
          <w:szCs w:val="26"/>
        </w:rPr>
        <w:t>Врач  корректирует состав и количество лечебных процедур в зависимости от состояния пациента, сопутствующих заболеваний, возраста, срока давности инфекци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00"/>
        </w:rPr>
        <w:br/>
      </w:r>
      <w:r>
        <w:rPr>
          <w:rStyle w:val="Emphasis"/>
          <w:b/>
          <w:bCs/>
          <w:color w:val="000000"/>
          <w:sz w:val="28"/>
          <w:szCs w:val="28"/>
        </w:rPr>
        <w:t>При программе реабилитации не менее 14 дней на дополнительные медицинские услуги, не входящие в стоимость путевки, предоставляется  скидка 50%.</w:t>
      </w:r>
    </w:p>
    <w:sectPr>
      <w:type w:val="nextPage"/>
      <w:pgSz w:w="11906" w:h="16838"/>
      <w:pgMar w:left="42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35:00Z</dcterms:created>
  <dc:creator>Admin</dc:creator>
  <dc:description/>
  <cp:keywords/>
  <dc:language>en-US</dc:language>
  <cp:lastModifiedBy>Admin</cp:lastModifiedBy>
  <cp:lastPrinted>2020-11-05T12:36:00Z</cp:lastPrinted>
  <dcterms:modified xsi:type="dcterms:W3CDTF">2020-11-11T11:26:00Z</dcterms:modified>
  <cp:revision>3</cp:revision>
  <dc:subject/>
  <dc:title/>
</cp:coreProperties>
</file>